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sz w:val="28"/>
          <w:szCs w:val="28"/>
        </w:rPr>
        <w:t>Приложение № 18 к протоколу</w:t>
      </w:r>
    </w:p>
    <w:p>
      <w:pPr>
        <w:pStyle w:val="Style15"/>
        <w:ind w:firstLine="561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ТКМетр №48-2018</w:t>
      </w:r>
    </w:p>
    <w:p>
      <w:pPr>
        <w:pStyle w:val="Style15"/>
        <w:ind w:firstLine="550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ёт о выполнении Программы «Создание эталонов единицы длины нового поколения в диапазоне 10</w:t>
      </w:r>
      <w:r>
        <w:rPr>
          <w:b/>
          <w:vertAlign w:val="superscript"/>
        </w:rPr>
        <w:t>-9</w:t>
      </w:r>
      <w:r>
        <w:rPr>
          <w:b/>
        </w:rPr>
        <w:t>÷10</w:t>
      </w:r>
      <w:r>
        <w:rPr>
          <w:b/>
          <w:vertAlign w:val="superscript"/>
        </w:rPr>
        <w:t>-6</w:t>
      </w:r>
      <w:r>
        <w:rPr>
          <w:b/>
        </w:rPr>
        <w:t xml:space="preserve"> м» на 2016-2018 год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о исполнение решения заседания Межгосударственного совета по стандартизации и сертификации (МГС), ФГУП ВНИИМС за истекший период с 2016 по 2018 годы осуществлял реализацию «Программы создания эталонов единицы длины нового поколения в диапазоне 10</w:t>
      </w:r>
      <w:r>
        <w:rPr>
          <w:vertAlign w:val="superscript"/>
        </w:rPr>
        <w:t>-9</w:t>
      </w:r>
      <w:r>
        <w:rPr/>
        <w:t>÷10</w:t>
      </w:r>
      <w:r>
        <w:rPr>
          <w:vertAlign w:val="superscript"/>
        </w:rPr>
        <w:t>-6</w:t>
      </w:r>
      <w:r>
        <w:rPr/>
        <w:t xml:space="preserve"> м» на 2016-2018 годы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рамках указанной программы была поставлена задача совершенствования комплекса Государственных первичных специальных эталонов единицы длины в области измерений текстуры, отклонений формы и расположения поверхностей в диапазоне длин 10</w:t>
      </w:r>
      <w:r>
        <w:rPr>
          <w:vertAlign w:val="superscript"/>
        </w:rPr>
        <w:t>-9</w:t>
      </w:r>
      <w:r>
        <w:rPr/>
        <w:t>÷10</w:t>
      </w:r>
      <w:r>
        <w:rPr>
          <w:vertAlign w:val="superscript"/>
        </w:rPr>
        <w:t>-6</w:t>
      </w:r>
      <w:r>
        <w:rPr/>
        <w:t xml:space="preserve"> м методами гетеродинной лазерной интерферометрии субнанометрового разреш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и проблем сегодняшнего дня в метрологическом обеспечении прецизионного машиностроения следует отметить тот факт, что сегодня требует развития и модернизации система обеспечения единства измерений в трехмерном пространстве в области измерений геометрических параметров текстуры, формы и расположения поверхностей в диапазоне длин 10</w:t>
      </w:r>
      <w:r>
        <w:rPr>
          <w:vertAlign w:val="superscript"/>
        </w:rPr>
        <w:t>-9</w:t>
      </w:r>
      <w:r>
        <w:rPr/>
        <w:t>÷10</w:t>
      </w:r>
      <w:r>
        <w:rPr>
          <w:vertAlign w:val="superscript"/>
        </w:rPr>
        <w:t>-6</w:t>
      </w:r>
      <w:r>
        <w:rPr/>
        <w:t xml:space="preserve"> 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настоящее время в реальном секторе экономики РФ используются многие десятки тысяч дорогостоящих средств измерений (СИ) геометрических параметров поверхностей: профилометры, контурографы, приборы для измерений отклонения от круглости и цилиндричности др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еречисленные средства измерений используются в критических технологиях при прецизионных измерениях геометрических параметров поверхностей (шероховатости, отклонений формы и расположения поверхностей) в ракетно-космической технике, военной авиационной технике, двигателестроении, энергетическом машиностроении, оптико-механической промышленности, судостроении, автомобильной промышленности, прецизионном машиностроении. За последнее время существенно возросла потребность в высокоточных измерениях параметров шероховатости поверхности, как в области малых, так и больших значений параметров. Это диктуется потребностями всех отраслей экономики. Каждые 10 лет требования к допускам на шероховатость и форму поверхности увеличиваются на квалитет (в 2.5 раза), и к настоящему времени достигли нанометрового диапазона, что нашло свое отражение в необходимости совершенствования эталонной базы в этих видах измере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егодняшний день единство измерений геометрических параметров шероховатости, формы и расположения поверхностей в нанометровом диапазоне и прилегающем к нему субмикрометровом диапазоне метрологически обеспечивается двумя государственными первичными специальными эталонами единицы длины в области измерений геометрических параметров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ГЭТ 113-2014 Государственный первичный специальный эталон единицы длины в области измерений параметров шероховатости </w:t>
      </w:r>
      <w:r>
        <w:rPr>
          <w:lang w:val="en-US"/>
        </w:rPr>
        <w:t>Rmax</w:t>
      </w:r>
      <w:r>
        <w:rPr/>
        <w:t xml:space="preserve">, </w:t>
      </w:r>
      <w:r>
        <w:rPr>
          <w:lang w:val="en-US"/>
        </w:rPr>
        <w:t>Rz</w:t>
      </w:r>
      <w:r>
        <w:rPr/>
        <w:t xml:space="preserve"> и  </w:t>
      </w:r>
      <w:r>
        <w:rPr>
          <w:lang w:val="en-US"/>
        </w:rPr>
        <w:t>Ra</w:t>
      </w:r>
      <w:r>
        <w:rPr/>
        <w:t xml:space="preserve">  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ЭТ 136-2011 - Государственный первичный специальный эталон единицы длины в области измерений параметров отклонений формы и расположения поверхностей вращ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о усовершенствования ГЭТ 113 единство измерений параметров шероховатости обеспечивалось  только в диапазоне параметров шероховатости </w:t>
      </w:r>
      <w:r>
        <w:rPr>
          <w:lang w:val="en-US"/>
        </w:rPr>
        <w:t>Rmax</w:t>
      </w:r>
      <w:r>
        <w:rPr/>
        <w:t xml:space="preserve"> и </w:t>
      </w:r>
      <w:r>
        <w:rPr>
          <w:lang w:val="en-US"/>
        </w:rPr>
        <w:t>Rz</w:t>
      </w:r>
      <w:r>
        <w:rPr/>
        <w:t xml:space="preserve"> от 0,1 мкм до 1000 мкм, в то время, как усовершенствованный ГЭТ 113 имеет диапазон измерений параметров шероховатости </w:t>
      </w:r>
      <w:r>
        <w:rPr>
          <w:lang w:val="en-US"/>
        </w:rPr>
        <w:t>Rmax</w:t>
      </w:r>
      <w:r>
        <w:rPr/>
        <w:t xml:space="preserve">, </w:t>
      </w:r>
      <w:r>
        <w:rPr>
          <w:lang w:val="en-US"/>
        </w:rPr>
        <w:t>Rz</w:t>
      </w:r>
      <w:r>
        <w:rPr/>
        <w:t xml:space="preserve"> от 1 нм до 3000 мкм и распространен на параметр шероховатости </w:t>
      </w:r>
      <w:r>
        <w:rPr>
          <w:lang w:val="en-US"/>
        </w:rPr>
        <w:t>Ra</w:t>
      </w:r>
      <w:r>
        <w:rPr/>
        <w:t xml:space="preserve"> для метрологического обеспечения современного производства (прецизионное приборостроение, оптическая промышленность, ракетно-космическая отрасль и др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вершенствование ГЭТ 113 было достигнуто в част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расширения диапазона измеряемых параметров в сторону меньших и больших значений параметр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повышения точности измеряемых параметров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расширения номенклатуры высотных измеряемых параметр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авнение Государственного первичного специального эталона единицы длины в области измерений параметров шероховатости Rmax, Rz в диапазоне 0,001 – 3000 мкм и Ra в диапазоне 0,001 – 750 мкм с лучшими зарубежными установками высшей точности в этом виде измерений показывает, что по номенклатуре воспроизводимых параметров и метрологическим характеристикам ГЭТ 113-2014 находится на уровне лучших мировых аналогов, а по диапазону измерений параметров  Rmax, Rz, Ra существенно превышае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осударственный первичный специальный эталон единицы длины  в области измерений параметров отклонений формы и расположения поверхностей вращения (ГЭТ-136-2011) в связи с возникшими потребностями промышленности в новом уровне точности, был усовершенствован в рамках данной темы с целью повышения точности, расширения диапазона измерений и номенклатуры измеряемых параметров (помимо параметра отклонения от круглости введен новый  параметр отклонения от цилиндричности в соответствии с нормами ИСО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ле усовершенствования ГЭТ-136 расширил диапазон измеряемых параметров в 2 раза, повысил точность и увеличил номенклатуру измеряемых параметров в соответствии с нормами ИС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результатам сличений усовершенствованный ГЭТ 136 включен в базу данных МБМВ в 2-х позициях, отражающих измерительные и калибровочные возможности на уровне, соответствующем мировом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Единство измерений параметров текстуры, формы и расположения поверхностей в нанометровом и прилегающих к нему диапазонах обеспечено методами гетеродинной лазерной интерферометрии субнанометрового разрешения на уровне, соответствующем мировом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аким образом, Программу «Создание эталонов единицы длины нового поколения в диапазоне (10)</w:t>
      </w:r>
      <w:r>
        <w:rPr>
          <w:vertAlign w:val="superscript"/>
        </w:rPr>
        <w:t>-9</w:t>
      </w:r>
      <w:r>
        <w:rPr/>
        <w:t>-(10)</w:t>
      </w:r>
      <w:r>
        <w:rPr>
          <w:vertAlign w:val="superscript"/>
        </w:rPr>
        <w:t>-6</w:t>
      </w:r>
      <w:r>
        <w:rPr/>
        <w:t xml:space="preserve"> м на 2016-2018 годы», считать завершенной и выполненной  на уровне, соответствующем мировом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Начальник отдела 203                                                             В.Г. Лы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1:00Z</dcterms:created>
  <dc:creator>nano203-vm</dc:creator>
  <dc:description/>
  <cp:keywords/>
  <dc:language>en-US</dc:language>
  <cp:lastModifiedBy>Пользователь Windows</cp:lastModifiedBy>
  <cp:lastPrinted>2018-10-15T11:41:00Z</cp:lastPrinted>
  <dcterms:modified xsi:type="dcterms:W3CDTF">2018-10-23T21:40:00Z</dcterms:modified>
  <cp:revision>6</cp:revision>
  <dc:subject/>
  <dc:title>О ходе реализации программы создания эталонов единицы длины нового поколения в диапазоне (10)-9-(10)-4 м на 2016-2018 года</dc:title>
</cp:coreProperties>
</file>